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World List One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eered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urtier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efell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xpedition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serted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rrison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harred ruins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minous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ryptic</w:t>
      </w:r>
    </w:p>
    <w:p>
      <w:pPr>
        <w:pStyle w:val="Normal"/>
        <w:ind w:left="36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World List Two: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olklor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end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reacherous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emin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ound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stuary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windlin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rrison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lienat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eter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Prospect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mpendin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uress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ntriguin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lausibl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Hoax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aga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peculat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ssimilat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ismantle</w:t>
      </w:r>
    </w:p>
    <w:p>
      <w:pPr>
        <w:pStyle w:val="Normal"/>
        <w:ind w:left="36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25:00Z</dcterms:created>
  <dc:creator>user</dc:creator>
  <dc:description/>
  <cp:keywords/>
  <dc:language>en-US</dc:language>
  <cp:lastModifiedBy>user</cp:lastModifiedBy>
  <dcterms:modified xsi:type="dcterms:W3CDTF">2008-05-12T05:04:00Z</dcterms:modified>
  <cp:revision>4</cp:revision>
  <dc:subject/>
  <dc:title>Word List Two:</dc:title>
</cp:coreProperties>
</file>